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22</w:t>
      </w:r>
    </w:p>
    <w:p>
      <w:pPr>
        <w:pStyle w:val="Normal"/>
        <w:rPr>
          <w:sz w:val="28"/>
          <w:szCs w:val="28"/>
        </w:rPr>
      </w:pPr>
      <w:r>
        <w:rPr>
          <w:sz w:val="28"/>
          <w:szCs w:val="28"/>
        </w:rPr>
      </w:r>
    </w:p>
    <w:p>
      <w:pPr>
        <w:pStyle w:val="Normal"/>
        <w:rPr/>
      </w:pPr>
      <w:r>
        <w:rPr>
          <w:sz w:val="28"/>
          <w:szCs w:val="28"/>
        </w:rPr>
        <w:t xml:space="preserve">When I was a youngster, oh I’m guessing I might have been ten years old, I was in Little League.  I was not allowed to play Little League games on Sundays because on Sundays we went to church. I was excelling on my Little League team and it was very frustrating to me not be able to play on Sundays, but that was my mother’s rule.  She’d cleared it with the manager, the coach of the team. I was frustrated about it and there was a particular game coming up on a Sunday that was incredibly important, to me at least. So I went through the charade of pretending to be sick so that I wouldn’t have to go to church that day.  Church with my family was an all-day kind of thing. As soon as my mom was gone, I got up, got into my Little League uniform and went to the game. I made up some excuse about why I was there and why it was okay for me to be there that day. I played and on that day I did quite well. I helped my team win.  I managed to get home undetected before my family got back from church that day.  </w:t>
      </w:r>
    </w:p>
    <w:p>
      <w:pPr>
        <w:pStyle w:val="Normal"/>
        <w:rPr>
          <w:sz w:val="28"/>
          <w:szCs w:val="28"/>
        </w:rPr>
      </w:pPr>
      <w:r>
        <w:rPr>
          <w:sz w:val="28"/>
          <w:szCs w:val="28"/>
        </w:rPr>
      </w:r>
    </w:p>
    <w:p>
      <w:pPr>
        <w:pStyle w:val="Normal"/>
        <w:rPr/>
      </w:pPr>
      <w:r>
        <w:rPr>
          <w:sz w:val="28"/>
          <w:szCs w:val="28"/>
        </w:rPr>
        <w:t>Well, that week in school, someone said something to my little sister about my performance at the Little League game that Sunday; telling her about a hit that I had gotten or a play that I had made. My sister said, “Oh, you must be mistaken. Jim was sick. He doesn’t play Little League games on Sundays,” and she was adamant about it. Of course, the kids who had seen me play were equally adamant that I had been there. They told her that I had played and that I had made the play or got the hit that they were talking about.  Eventually I was unmasked and felt very, very guilty about having done what I wasn’t supposed to. I also felt guilty for having put my sister in a position where she was embarrassed about having believed in m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40:00Z</dcterms:created>
  <dc:creator>Subject Account</dc:creator>
  <dc:description/>
  <cp:keywords/>
  <dc:language>en-US</dc:language>
  <cp:lastModifiedBy>Subject Account</cp:lastModifiedBy>
  <dcterms:modified xsi:type="dcterms:W3CDTF">2005-06-29T23:40:00Z</dcterms:modified>
  <cp:revision>1</cp:revision>
  <dc:subject/>
  <dc:title>Memory 5422</dc:title>
</cp:coreProperties>
</file>